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04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BIO-MED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Explain how action potentials are generated in the muscles. Also explain </w:t>
        <w:tab/>
        <w:t xml:space="preserve">Depolarization and Repolarization of    cells.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different types of Bioelectric potentials generated  in the body ? </w:t>
        <w:tab/>
        <w:t>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Give the classification of heart sounds based on their origin and explain briefly </w:t>
        <w:tab/>
        <w:t>about ea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heart sounds are measured or record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Mention the different biomedical electrodes and explain the desired </w:t>
        <w:tab/>
        <w:t xml:space="preserve">characteristics of the same?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the role of half-cell potential when measuring Bioelectric signal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scribe the components of a typical EMG recording system. 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technical differences between the recorders used for EMG and </w:t>
        <w:tab/>
        <w:t>EC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 w:val="22"/>
        </w:rPr>
        <w:t>5.a)</w:t>
        <w:tab/>
      </w:r>
      <w:r>
        <w:rPr/>
        <w:t xml:space="preserve">Discuss the various lead configurations of ECG recording.     </w:t>
      </w:r>
    </w:p>
    <w:p>
      <w:pPr>
        <w:pStyle w:val="Normal"/>
        <w:jc w:val="both"/>
        <w:rPr/>
      </w:pPr>
      <w:r>
        <w:rPr>
          <w:szCs w:val="20"/>
        </w:rPr>
        <w:t xml:space="preserve">   </w:t>
      </w:r>
      <w:r>
        <w:rPr/>
        <w:t xml:space="preserve">b) </w:t>
        <w:tab/>
        <w:t>Give the six positions of the chest electrodes used in the precordial lead system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02" w:hanging="702"/>
        <w:rPr/>
      </w:pPr>
      <w:r>
        <w:rPr/>
        <w:t>6.a)</w:t>
        <w:tab/>
        <w:t xml:space="preserve">What is the method of electrode placement during EEG recording in hospitals?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Explain the characteristics of EEG wave.                                              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7.a)</w:t>
        <w:tab/>
        <w:t xml:space="preserve">With the help of a neat block diagram explain the working of an external </w:t>
        <w:tab/>
        <w:t>pacemaker.</w:t>
      </w:r>
    </w:p>
    <w:p>
      <w:pPr>
        <w:pStyle w:val="Normal"/>
        <w:ind w:right="-72" w:hanging="720"/>
        <w:jc w:val="both"/>
        <w:rPr/>
      </w:pPr>
      <w:r>
        <w:rPr/>
        <w:t xml:space="preserve">   </w:t>
      </w:r>
      <w:r>
        <w:rPr/>
        <w:tab/>
        <w:t xml:space="preserve">   b)</w:t>
        <w:tab/>
        <w:t>Write short notes on short wave diathe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the basic principle of computerized tomography ? Explain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CT number scale used in 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22:26:00Z</dcterms:created>
  <dc:creator>EDEP3</dc:creator>
  <dc:description/>
  <dc:language>en-US</dc:language>
  <cp:lastModifiedBy>EDEP</cp:lastModifiedBy>
  <dcterms:modified xsi:type="dcterms:W3CDTF">2003-05-09T20:29:00Z</dcterms:modified>
  <cp:revision>7</cp:revision>
  <dc:subject/>
  <dc:title/>
</cp:coreProperties>
</file>